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hd w:fill="F2F2F2" w:val="clear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kst za sajt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Želiš da tvoja poslovna ideja postane uspešan biznis?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Prijavi se i učestvuj u besplatnoj radionici StartUp karavan #za5 u Nišu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liko imaš poslovnu ideju koju želiš da realizuješ, a ne znaš odakle da počneš, prijavi se na besplatnu radionicu </w:t>
      </w:r>
      <w:r>
        <w:rPr>
          <w:rFonts w:cs="Arial" w:ascii="Arial" w:hAnsi="Arial"/>
          <w:b/>
          <w:bCs/>
        </w:rPr>
        <w:t xml:space="preserve">StartUp karavan #za5 </w:t>
      </w:r>
      <w:r>
        <w:rPr>
          <w:rFonts w:cs="Arial" w:ascii="Arial" w:hAnsi="Arial"/>
        </w:rPr>
        <w:t xml:space="preserve">i saznaj kako da uđeš u preduzetničke vode.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češćem u radionici kvalifikuješ se da budeš deo takmičenja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žda baš tvoja preduzetnička ideja ponese titulu StartUp #za5 ideje za 2019. godinu i tako osvojiš 1,000 USD za pokretanje sopstvenog biznisa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Četvrtak, </w:t>
      </w:r>
      <w:r>
        <w:rPr>
          <w:rFonts w:cs="Arial" w:ascii="Arial" w:hAnsi="Arial"/>
          <w:b/>
          <w:bCs/>
          <w:sz w:val="28"/>
          <w:szCs w:val="28"/>
        </w:rPr>
        <w:t>07. novembar</w:t>
      </w:r>
      <w:r>
        <w:rPr>
          <w:rFonts w:cs="Arial" w:ascii="Arial" w:hAnsi="Arial"/>
          <w:sz w:val="28"/>
          <w:szCs w:val="28"/>
        </w:rPr>
        <w:t xml:space="preserve"> 2019. godi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4 – 17h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ink Innovative</w:t>
      </w:r>
      <w:r>
        <w:rPr>
          <w:rFonts w:cs="Arial" w:ascii="Arial" w:hAnsi="Arial"/>
          <w:sz w:val="28"/>
          <w:szCs w:val="28"/>
        </w:rPr>
        <w:t>, Bulevar Svetog Cara Konstantina 80 – 86, Niš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ovni cilj radionice je da se mladi edukuju o osnovnim koracima ka pokretanju sopstvenog biznisa i ohrabre da preuzmu inicijativnu kako bi se upustili u preduzetničke vode. Iskusni treneri će te sprovesti kroz jednu od trenutno najboljih poslovnih metodologija u StartUp okruženjima i naučićete kako da  proveriš da li je tvoja poslovna ideja validna i konkurentna na tržištu. U drugom delu radionice, imaćeš priliku da se upoznaš sa mladim preduzetnikom iz svog grada koji će ti preneti svoja StartUp iskustva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</w:rPr>
        <w:t xml:space="preserve">Mesta na radionici su ograničena, a prijavljivanje je moguće putem </w:t>
      </w:r>
      <w:hyperlink r:id="rId2">
        <w:r>
          <w:rPr>
            <w:rStyle w:val="InternetLink"/>
            <w:rFonts w:cs="Arial" w:ascii="Arial" w:hAnsi="Arial"/>
          </w:rPr>
          <w:t>LINK</w:t>
        </w:r>
      </w:hyperlink>
      <w:r>
        <w:rPr>
          <w:rFonts w:cs="Arial" w:ascii="Arial" w:hAnsi="Arial"/>
        </w:rPr>
        <w:t xml:space="preserve"> .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cionalni projekat „Budućnost #za5 realizuje se pod pokroviteljstvom </w:t>
      </w:r>
      <w:r>
        <w:rPr>
          <w:rFonts w:cs="Arial" w:ascii="Arial" w:hAnsi="Arial"/>
          <w:b/>
          <w:bCs/>
        </w:rPr>
        <w:t>Ministarstva omladine i sporta Republike Srb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Privredne komore Srbij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Coca-Cola Fondacije</w:t>
      </w:r>
      <w:r>
        <w:rPr>
          <w:rFonts w:cs="Arial" w:ascii="Arial" w:hAnsi="Arial"/>
        </w:rPr>
        <w:t xml:space="preserve"> u cilju osnaživanja mladih u pronalaženju budućeg zaposlenja i kontinuirane edukacije.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še informacija o samom projektu možete pronaći na sajtu </w:t>
      </w:r>
      <w:hyperlink r:id="rId3">
        <w:r>
          <w:rPr>
            <w:rStyle w:val="InternetLink"/>
            <w:rFonts w:cs="Arial" w:ascii="Arial" w:hAnsi="Arial"/>
          </w:rPr>
          <w:t>www.buducnostza5.rs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91" w:gutter="0" w:header="709" w:top="765" w:footer="67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93180" cy="57531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318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31465</wp:posOffset>
          </wp:positionH>
          <wp:positionV relativeFrom="paragraph">
            <wp:posOffset>123190</wp:posOffset>
          </wp:positionV>
          <wp:extent cx="952500" cy="9525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cw47Czw0lNl1LtZScgMzE6zw-4_MWXubC76jgQGQFXn8d1RQ/viewform?usp=sf_link" TargetMode="External"/><Relationship Id="rId3" Type="http://schemas.openxmlformats.org/officeDocument/2006/relationships/hyperlink" Target="http://www.buducnostza5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43:00Z</dcterms:created>
  <dc:creator>Jelena Simić Milojević</dc:creator>
  <dc:description/>
  <cp:keywords/>
  <dc:language>en-US</dc:language>
  <cp:lastModifiedBy>Marija Djokovic</cp:lastModifiedBy>
  <dcterms:modified xsi:type="dcterms:W3CDTF">2019-10-30T08:43:00Z</dcterms:modified>
  <cp:revision>2</cp:revision>
  <dc:subject/>
  <dc:title/>
</cp:coreProperties>
</file>